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5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15"/>
        <w:ind w:right="5385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Style w:val="FontStyle11"/>
          <w:sz w:val="28"/>
          <w:szCs w:val="28"/>
        </w:rPr>
        <w:t>О выдвижении кандидатур на должность председателя  Думы Юсьвинского муниципального округа Пермского кр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Уставом Юсьвинского муниципального округа Пермского края и статьей 4 Регламента Думы  Юсьвинского муниципального округа Пермского края, утвержденного решением Думы Юсьвинского муниципального округа Пермского края от 05.11.2019 № 11,  на основании обсуждения кандидатур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ключить в бюллетень для тайного голосования по избранию председателя Думы Юсьвинского муниципального округа Пермского края, следующие кандидатур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15:00Z</dcterms:created>
  <dc:creator>Земское собрание</dc:creator>
  <dc:description/>
  <cp:keywords/>
  <dc:language>en-US</dc:language>
  <cp:lastModifiedBy>user</cp:lastModifiedBy>
  <cp:lastPrinted>2019-11-04T13:56:00Z</cp:lastPrinted>
  <dcterms:modified xsi:type="dcterms:W3CDTF">2024-09-03T05:29:00Z</dcterms:modified>
  <cp:revision>5</cp:revision>
  <dc:subject/>
  <dc:title/>
</cp:coreProperties>
</file>